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директора по капитальному строительству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Ю.Розыс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18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  Е.А.Смирнов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«____» _____________ 2018 г.</w:t>
            </w:r>
          </w:p>
        </w:tc>
      </w:tr>
    </w:tbl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очной процедуры по выбору подрядчика на выполнение реконструкции ВЛ-10 кВ ф.10-03 ПС 35/10 кВ Андреевская и модернизации ВЛ-0,4 кВ ТП № 51 ф.10-03 ПС 35/10 кВ Андреевская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/модернизация электросетевых объектов 10/0,4 кВ должна производиться в полном соответствии с проектом № 169701/18-ТКР.ЭСН «Реконструкция ВЛ-10 кВ ф.10-03 ПС 35/10 кВ Андреевская и модернизация ВЛ-0,4 кВ ТП № 51 ф.10-03 ПС 35/10 кВ Андреевска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Участвующие в закупочной процедуре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3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мые организацией должны быть застрахованы.</w:t>
      </w:r>
    </w:p>
    <w:p>
      <w:pPr>
        <w:pStyle w:val="TextBodyIndent"/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ормативно-технические документы (НТД), определяющие требования к проекту: 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3.01.01-85 «Организация строительного производства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2"/>
        <w:suppressAutoHyphens w:val="tru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выполняются в соответствии с настоящим техническим заданием в 3 этап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е работы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ультивация земл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сновные характеристики реконструируемых/модернизируемых ВЛ 10/0,4 кВ приведены в  Приложении к ТЗ.</w:t>
      </w:r>
    </w:p>
    <w:p>
      <w:pPr>
        <w:pStyle w:val="TextBodyIndent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строительству ВЛ 10/0,4 кВ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1 Необходимо выполнить работы по реконструкции ВЛ 10/0,4 кВ в Костромском районе Костромской области, согласно разработанного проекта в объемах приложения к техническому заданию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2 Поставка требующихся материалов и оборудования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3 Оформление разрешения на земляные работы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4 Выполнение строительно-монтажных и пуско-наладочных работ в соответствии с проектом, предоставляемым заказчиком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5 Для объектов, находящихся на территории исторического значения, выполнение охранных археологических мероприятий на месте работ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6 Подрядчик выполняет исполнительную документацию по строительству в соответствии с нормами (в том числе акты скрытых работ, исполнительную съемку ВЛ 10/0,4 кВ акты формы КС-11) и передает ее Заказчику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7 Участвующие в закупке услуг должны иметь свидетельство о допуске к работам по строительству, выданное зарегистрированной СРО, квалифицированный персонал, соответствующую технику, технологическую оснастку и опыт работы.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8 Расчистка трассы ВЛ 10 кВ, от кустарника и мелколесья выполняется в объемах, согласно разработанных проектов, в том числе с валкой деревьев, корчевкой пней с последующим вывозом и утилизацией, с последующим проведением благоустройства данных территорий. 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9 Проведение необходимых испытаний и измерений на ВЛ 10 кВ с предоставлением протоколов испытаний и измерений в Костромской район электрических сетей. 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каждого объекта выполняется в полном соответствии с проектом, согласованным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всеми материалами, необходимыми для реконструкции ВЛ 10/0,4 кВ в строгом соответствии с технологической последовательностью СМР, в сроки установленные календарным планом и графиком строительств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нклатура закупаемых материалов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ых материалов должны быть согласованы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 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ложением ОАО «Россети» «О единой технической политике в электросетевом комплексе», утвержденным приказом № 22 - ЦА от 28.01.2014 г.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е необходимые вопросы, связанные с оформлением документов по вырубке трассы ВЛЗ 6-10 кВ, Подрядчик реша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Демонтаж существующих ВЛ 10/0,4 кВ и доставку годных к дальнейшей эксплуатации демонтированных материалов и оборудования на склады РЭС и утилизацию не годных к дальнейшей эксплуатации оборудования выполняется с оформлением в обоих случаях двухсторонним актом между Заказчиком и Подряд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ированное оборудование при наличии сетей уличного освещения на реконструируемых воздушных линиях 10/0,4 кВ подлежит передаче в РЭС с оформлением необходимых приемо-сдаточных документов в течение 5 рабочих дней после окончания работ по демонтажу оборудования уличного освещения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и обратный подвес при наличии смежных сетей (ВОЛС, линии связи) при выполнении работ по реконструкции ВЛ-10/0,4 кВ, расположенные на электросетевых объектах филиала ПАО «МРСК Центра»-«Костромаэнерго» силами подрядной организации не требуется, данные работы выполняются собственником данных сетей. Необходимо уведомить за 10 дней до начала выполнения работ владельца данных сетей о сроках выполнения работ по реконструкции ВЛ 10/0,4 кВ и лицах ответственных за выполнение работ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роенные объекты должны быть нанесены диспетчерские наименования (установка табличек) – по согласованию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порах ВЛ 10/0,4 кВ устанавливаются  информационные знаки охранных зон, фон информационного знака белый, кайма и символы черные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онные знаки на опоры для обозначения охранных зон ВЛ 10/0,4 кВ рекомендуется изготавливать из листового металла или пластического материала толщиной не менее 1 мм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епление информационных знаков: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- к железобетонных опорам лентой сверху и снизу из оцинкованной стали, допускается на железобетонных опорах ВЛ информационные знаки могут быть нанесены непосредственно на поверхность бетона при помощи трафарета (по согласованию с Заказчиком). При этом в качестве фона допускается использовать поверхность бетона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УЭ 7 изд. для ВЛ более 1 кВ п. 2.5.23 на опорах ВЛ на высоте 2-3 м должны быть нанесены следующие постоянные знаки: порядковый номер опоры, номер ВЛ, информационные знаки с указанием ширины охранной зоны ВЛ, плакаты с указанием расстояния от опоры ВЛ до кабельной линии связи. Расстояние между информационными знаками в населенной местности должно быть не более 250 м., при большей длине пролета знаки устанавливаются на каждой опоре, в ненаселенной и труднодоступной местности - 500 м. Допускается совмещать на одном знаке всю информацию устанавливаемую требованиями ПУЭ 7 изд. п.2.5.23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 знаки устанавливаются в плоскости перпендикулярной к оси ВЛ поочередно с правой и левой стороны (на углах поворота - по биссектрисе угла между осями участков линии)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аллоконструкции на ВЛ (траверсы, привода разъединителей, и т.д.)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уски заземлений, сварочные швы проложенные открыто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ТК или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 по строительству, выданное зарегистрированной СРО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по реконструкции, проводит согласования с ГИБДД и коммунальными службами при необходимости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обеспечивает инструктажи персонала Подрядчика, необходимые отключения электроустановок, подготовку рабочего места и допуск к работе по каждому объ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имеет право проверять соблюдение персоналом Подрядчика правил техники безопасности и приостанавливать работы, при выявлении нарушений. При отстранении от работы персонала Подрядчика, Заказчик незамедлительно извещает об этом руководство подрядной организаци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ю работу Подрядчик выполняет с использованием собственной оснастки, автотранспорта и спецтехники. Все материалы и оборудование, требующиеся для выполнения работ, приобретает Подрядчик. Подрядчик согласовывает с Заказчиком выбираемых поставщиков, производителей материальных ресурсов и цены на них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ПАО «МРСК Центра»-«Костромаэнерго» и проектной организацией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документация должна быть сдана в течение месяца по окончании работ по реконструкции объекта.</w:t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МРСК Центра»-«Кострома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1 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8.2 Бытовые и промышленные отходы, образующиеся от жизнедеятельности строителей и производства работ, собираются в пластиковые мешки и по мере накопления вывозятся Подрядчиком в места утилизации.</w:t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работ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 Сроки выполнения работ: 30 календарных дней с даты заключения договор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/>
      </w:pPr>
      <w:r>
        <w:rPr>
          <w:sz w:val="24"/>
          <w:szCs w:val="24"/>
        </w:rPr>
        <w:t xml:space="preserve">9.2 Сроки определяются Графиком производства подрядных работ, согласуется с Заказчиком при подписании Договора.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9.3 Изменение срока выполнения работ может быть проведено Подрядчиком только по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исьменному согласованию с Заказчиком.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соответствие вновь реконструируемых/модернизируемых  ВЛ 10/0,4 кВ, требованиям НТД в течение не менее 5 лет с момента включения объекта под напряжение.</w:t>
      </w:r>
      <w:bookmarkStart w:id="0" w:name="_GoBack"/>
      <w:bookmarkEnd w:id="0"/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чик выдает Заказчику гарантийный паспорт, где указывает, что обязуется устранить все дефекты, связанные с производством работ и качеством материалов, поставляемых Подрядчиком в течение всего гарантийного сро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ответственность строительно-монтажной организации должна быть застрахована.  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4139"/>
      </w:tblGrid>
      <w:tr>
        <w:trPr/>
        <w:tc>
          <w:tcPr>
            <w:tcW w:w="578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го развития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Соловье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ТЗ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раметры ВЛ 10/0,4 кВ предусмотренные к реконструкции/модернизации в </w:t>
      </w:r>
      <w:r>
        <w:rPr>
          <w:sz w:val="24"/>
          <w:szCs w:val="24"/>
        </w:rPr>
        <w:t xml:space="preserve">Сусанинском </w:t>
      </w:r>
      <w:r>
        <w:rPr>
          <w:bCs/>
          <w:sz w:val="24"/>
          <w:szCs w:val="24"/>
        </w:rPr>
        <w:t>районе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08"/>
        <w:gridCol w:w="2795"/>
        <w:gridCol w:w="1638"/>
        <w:gridCol w:w="1795"/>
        <w:gridCol w:w="1941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екта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Л, км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провода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ал опор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онструкция </w:t>
            </w:r>
            <w:r>
              <w:rPr>
                <w:sz w:val="22"/>
                <w:szCs w:val="22"/>
              </w:rPr>
              <w:t>ВЛ-10 кВ ф.10-03 ПС 35/10 кВ Андреевская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санинский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ернизация </w:t>
            </w:r>
            <w:r>
              <w:rPr>
                <w:sz w:val="22"/>
                <w:szCs w:val="22"/>
              </w:rPr>
              <w:t>ВЛ-0,4 кВ ТП № 51 ф.10-03 ПС 35/10 кВ Андреевская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-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санински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2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ешность данных по протяженности и материалам составляет не более 3 %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7"/>
        <w:gridCol w:w="5794"/>
      </w:tblGrid>
      <w:tr>
        <w:trPr>
          <w:trHeight w:val="639" w:hRule="atLeast"/>
        </w:trPr>
        <w:tc>
          <w:tcPr>
            <w:tcW w:w="78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чальник управления</w:t>
            </w:r>
          </w:p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го развития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Соловьев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5840" w:h="12240"/>
      <w:pgMar w:left="709" w:right="814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ТЗ пункт 1.1"/>
    <w:basedOn w:val="Normal"/>
    <w:qFormat/>
    <w:pPr>
      <w:widowControl w:val="false"/>
      <w:autoSpaceDE w:val="false"/>
      <w:ind w:firstLine="709"/>
      <w:jc w:val="both"/>
    </w:pPr>
    <w:rPr>
      <w:bCs/>
      <w:sz w:val="26"/>
      <w:szCs w:val="26"/>
    </w:rPr>
  </w:style>
  <w:style w:type="paragraph" w:styleId="1">
    <w:name w:val="ТЗ пункт 1."/>
    <w:basedOn w:val="Normal"/>
    <w:qFormat/>
    <w:pPr>
      <w:numPr>
        <w:ilvl w:val="0"/>
        <w:numId w:val="5"/>
      </w:numPr>
      <w:ind w:left="0" w:firstLine="700"/>
      <w:jc w:val="both"/>
    </w:pPr>
    <w:rPr>
      <w:b/>
      <w:bCs/>
      <w:sz w:val="26"/>
      <w:szCs w:val="26"/>
    </w:rPr>
  </w:style>
  <w:style w:type="paragraph" w:styleId="111">
    <w:name w:val="ТЗ пункт 1.1.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080" w:leader="none"/>
      </w:tabs>
      <w:autoSpaceDE w:val="false"/>
      <w:jc w:val="both"/>
    </w:pPr>
    <w:rPr>
      <w:sz w:val="26"/>
      <w:szCs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20:00Z</dcterms:created>
  <dc:creator>Ерёмин</dc:creator>
  <dc:description/>
  <cp:keywords/>
  <dc:language>en-US</dc:language>
  <cp:lastModifiedBy>Голышев Михаил Николаевич</cp:lastModifiedBy>
  <cp:lastPrinted>2018-10-19T09:03:00Z</cp:lastPrinted>
  <dcterms:modified xsi:type="dcterms:W3CDTF">2018-11-13T08:51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